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2 от  19.01.2021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сионный фонд продолжает</w:t>
      </w:r>
    </w:p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исление единовременной выплаты 5000 рублей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у положена единовременная выплата в размере 5 тысяч рублей?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вую выплату получат все семьи с детьми, которым по состоянию на 17 декабря 2020 года еще не исполнилось 8 лет. Заявление на выплату можно подать до 1 апреля 2021 года, в том числе и на детей, родившихся после выхода указа, в период с 18 декабря 2020 года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получить единовременную выплату?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ранее Вы уже получали ежемесячную выплату на детей до 3 лет или единовременную выплату на детей от 3 до 16 лет, выплата уже предоставлена в конце 2020 года автоматически на основе ранее поданного заявления — тому же получателю и по тем же реквизитам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ребенок родился после 1 июля 2020 года либо Вы ранее не подавали заявление ни на одну из этих выплат, Вам необходимо подать заявление на портале Госуслуг, указав в заявлении реквизиты банковского счета, на который будут перечислены средства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указанный ранее счет был закрыт, необходимо подать заявление на изменение реквизитов счета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ребенок родился 1 июля 2020 года и позже или в семье есть дети до 8 лет, на которых семья не получала ранее вышеуказанные выплаты, необходимо подать заявление на новую выплату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нет возможности подать заявление на портале Госуслуг, следует обратиться в клиентскую службу ПФР по месту жительства, предварительно записавшись на прием по телефону горячей линии или на сайте ПФР.</w:t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ефон горячей линии управления ПФР в г. Нижнем Ломове Пензенской области (межрайонного) – 8 (841-42) 2-10-7</w:t>
      </w:r>
    </w:p>
    <w:p>
      <w:pPr>
        <w:pStyle w:val="Normal"/>
        <w:ind w:left="-284"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284" w:firstLine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709" w:right="707" w:gutter="0" w:header="0" w:top="426" w:footer="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4"/>
    </w:rPr>
  </w:style>
  <w:style w:type="character" w:styleId="WW8Num11z2">
    <w:name w:val="WW8Num11z2"/>
    <w:qFormat/>
    <w:rPr>
      <w:rFonts w:cs="Times New Roman"/>
      <w:b/>
      <w:i w:val="false"/>
      <w:sz w:val="28"/>
      <w:szCs w:val="28"/>
    </w:rPr>
  </w:style>
  <w:style w:type="character" w:styleId="WW8Num11z3">
    <w:name w:val="WW8Num11z3"/>
    <w:qFormat/>
    <w:rPr>
      <w:rFonts w:cs="Times New Roman"/>
      <w:b/>
      <w:i w:val="false"/>
      <w:sz w:val="24"/>
      <w:szCs w:val="24"/>
    </w:rPr>
  </w:style>
  <w:style w:type="character" w:styleId="WW8Num11z7">
    <w:name w:val="WW8Num11z7"/>
    <w:qFormat/>
    <w:rPr>
      <w:rFonts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color w:val="000000"/>
    </w:rPr>
  </w:style>
  <w:style w:type="character" w:styleId="WW8Num20z1">
    <w:name w:val="WW8Num20z1"/>
    <w:qFormat/>
    <w:rPr>
      <w:rFonts w:cs="Times New Roman"/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cs="Times New Roman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2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3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4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5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4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0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4">
    <w:name w:val="Заголовок таблицы"/>
    <w:basedOn w:val="Style48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6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7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5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7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3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4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8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5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2">
    <w:name w:val="S_Маркированный"/>
    <w:basedOn w:val="Style65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19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5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6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1">
    <w:name w:val="S_Заголовок 1"/>
    <w:basedOn w:val="120"/>
    <w:qFormat/>
    <w:pPr>
      <w:numPr>
        <w:ilvl w:val="0"/>
        <w:numId w:val="12"/>
      </w:numPr>
    </w:pPr>
    <w:rPr/>
  </w:style>
  <w:style w:type="paragraph" w:styleId="S7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6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2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3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7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35:00Z</dcterms:created>
  <dc:creator>User</dc:creator>
  <dc:description/>
  <cp:keywords/>
  <dc:language>en-US</dc:language>
  <cp:lastModifiedBy>User</cp:lastModifiedBy>
  <cp:lastPrinted>2019-12-03T12:15:00Z</cp:lastPrinted>
  <dcterms:modified xsi:type="dcterms:W3CDTF">2021-02-03T06:35:00Z</dcterms:modified>
  <cp:revision>2</cp:revision>
  <dc:subject/>
  <dc:title/>
</cp:coreProperties>
</file>