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42-а от  07.12.2020 года             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ТАТАРО-ЛАКИНСКОГО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 07.12.2020    №  61-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Татарская Ла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кадрового резерва муниципальной служб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Татаро-Лакинском сельсовете Вади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21 год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уководствуясь Уставом Татаро-Лакинского сельсовета Вадинского района Пензенской области (с последующими изменениями),</w:t>
      </w:r>
      <w:r>
        <w:rPr>
          <w:bCs/>
          <w:sz w:val="16"/>
          <w:szCs w:val="16"/>
        </w:rPr>
        <w:t xml:space="preserve"> решением Комитета местного самоуправления Татаро-Лакинского сельсовета от 05.04.2016 № 185-30/2 «</w:t>
      </w:r>
      <w:r>
        <w:rPr>
          <w:sz w:val="16"/>
          <w:szCs w:val="16"/>
        </w:rPr>
        <w:t>Об утверждении Порядка формирования кадрового резерва для замещения вакантных должностей муниципальной службы в органах местного самоуправления Татаро-Лакинского сельсовета Вадинского района Пензенской области</w:t>
      </w:r>
      <w:r>
        <w:rPr>
          <w:bCs/>
          <w:sz w:val="16"/>
          <w:szCs w:val="16"/>
        </w:rPr>
        <w:t xml:space="preserve">» (с последующими изменениями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ция Татаро-Лакинского сельсове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динского района Пензенской области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1. Утвердить кадровый резерв муниципальной службы в Татаро-Лакинском сельсовете Вадинского района Пензенской области на 2021 год, согласно прил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. Признать утратившим силу постановление администрации Татаро-Лакинского сельсовета от 17.12.2019 № 116 «Об утверждении кадрового резерва муниципальной службы в Татаро-Лакинском сельсовете Вадинского района Пензенской области на 2020 год».                             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. Опубликовать настоящее постановление в информационном бюллетене Татаро-Лакинского сельсовета «Сельские ведомости Татаро-Лакинского сельсовет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5. Контроль за исполнением настоящего постановления возложить на Главу администрации Татаро-Лакинского сельсовета Вадинского района Пензен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.о.Главы администрац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атаро-Лакинского сельсовета</w:t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адинского района Пензенской области                                             А.В.Шачне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атаро-Лакинского сель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Вадинского района Пензен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07.12.2020 № 61-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дровый резерв Татаро-Лаки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дин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2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4"/>
        <w:gridCol w:w="1418"/>
        <w:gridCol w:w="1134"/>
        <w:gridCol w:w="1559"/>
        <w:gridCol w:w="992"/>
        <w:gridCol w:w="1134"/>
        <w:gridCol w:w="2268"/>
        <w:gridCol w:w="1985"/>
        <w:gridCol w:w="1701"/>
        <w:gridCol w:w="1417"/>
      </w:tblGrid>
      <w:tr>
        <w:trPr>
          <w:trHeight w:val="5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 которую формируется резер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гражданина, состоящего в кадровом резер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работ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(что и когда закончил, специальность, квалификация, направление подготовки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ополнительном образовании, ученой степени, зван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основание включения в кадровый резер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12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уници-пальной 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19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шина Ан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едующая филиалом МБОУ ООШ с. Вадинск им.С.С.Левина 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ыбор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лет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ПУ им. Белинского  в 1997 г., квалификация -учитель начальных 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284" w:firstLine="284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8"/>
          <w:szCs w:val="18"/>
          <w:lang w:val="ru-RU"/>
        </w:rPr>
      </w:pPr>
      <w:r>
        <w:rPr>
          <w:bCs w:val="false"/>
          <w:sz w:val="18"/>
          <w:szCs w:val="18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Cs w:val="18"/>
        </w:rPr>
        <w:t>Адрес:</w:t>
      </w:r>
      <w:r>
        <w:rPr>
          <w:szCs w:val="18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Cs w:val="18"/>
        </w:rPr>
      </w:pPr>
      <w:r>
        <w:rPr>
          <w:szCs w:val="18"/>
        </w:rPr>
        <w:t>Адрес: 442172, с. Татарская – Лака, Вадинский район, Пензенская область, ул. Школьная  77А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964" w:gutter="0" w:header="539" w:top="136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320" w:leader="none"/>
        </w:tabs>
        <w:spacing w:before="0" w:after="2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ефон: 3-44-10, 3-31-10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709" w:right="1133" w:gutter="0" w:header="567" w:top="623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position w:val="0"/>
      <w:sz w:val="24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sz w:val="24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cs="Times New Roman"/>
      <w:b/>
      <w:i w:val="false"/>
      <w:color w:val="000000"/>
    </w:rPr>
  </w:style>
  <w:style w:type="character" w:styleId="WW8Num42z1">
    <w:name w:val="WW8Num42z1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46z1">
    <w:name w:val="WW8Num46z1"/>
    <w:qFormat/>
    <w:rPr>
      <w:rFonts w:cs="Times New Roman"/>
      <w:sz w:val="24"/>
    </w:rPr>
  </w:style>
  <w:style w:type="character" w:styleId="WW8Num46z2">
    <w:name w:val="WW8Num46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54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2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1">
    <w:name w:val="s1"/>
    <w:qFormat/>
    <w:rPr/>
  </w:style>
  <w:style w:type="character" w:styleId="S2">
    <w:name w:val="s2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411">
    <w:name w:val="Знак Знак41"/>
    <w:qFormat/>
    <w:rPr>
      <w:sz w:val="24"/>
      <w:lang w:val="ru-RU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35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9pt1">
    <w:name w:val="Колонтитул + 9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412pt">
    <w:name w:val="Основной текст (4) + 12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40pt">
    <w:name w:val="Основной текст (4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514pt">
    <w:name w:val="Основной текст (5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4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5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6">
    <w:name w:val="Заголовок таблицы"/>
    <w:basedOn w:val="Style50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7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2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8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5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6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9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7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3">
    <w:name w:val="S_Маркированный"/>
    <w:basedOn w:val="Style67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20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5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6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8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2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2">
    <w:name w:val="S_Заголовок 1"/>
    <w:basedOn w:val="122"/>
    <w:qFormat/>
    <w:pPr>
      <w:numPr>
        <w:ilvl w:val="0"/>
        <w:numId w:val="12"/>
      </w:numPr>
    </w:pPr>
    <w:rPr/>
  </w:style>
  <w:style w:type="paragraph" w:styleId="S9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0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3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9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  <w:lang w:val="en-US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30"/>
      <w:jc w:val="both"/>
    </w:pPr>
    <w:rPr>
      <w:rFonts w:ascii="Calibri" w:hAnsi="Calibri" w:cs="Calibri"/>
    </w:rPr>
  </w:style>
  <w:style w:type="paragraph" w:styleId="Style7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widowControl w:val="false"/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Msonormal">
    <w:name w:val="msonormal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5:00Z</dcterms:created>
  <dc:creator>User</dc:creator>
  <dc:description/>
  <cp:keywords/>
  <dc:language>en-US</dc:language>
  <cp:lastModifiedBy>User</cp:lastModifiedBy>
  <cp:lastPrinted>2021-01-28T12:05:00Z</cp:lastPrinted>
  <dcterms:modified xsi:type="dcterms:W3CDTF">2021-01-28T09:05:00Z</dcterms:modified>
  <cp:revision>2</cp:revision>
  <dc:subject/>
  <dc:title/>
</cp:coreProperties>
</file>