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5 от  12.02.2021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 МЕСТНОГО САМОУПРАВЛЕНИ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АТАРО-ЛАКИНСКОГО СЕЛЬСОВ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ДИН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ТЬЕ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от  12.02.2021     № 134-27/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Татарская Лака</w:t>
      </w:r>
    </w:p>
    <w:p>
      <w:pPr>
        <w:pStyle w:val="Normal"/>
        <w:tabs>
          <w:tab w:val="clear" w:pos="708"/>
          <w:tab w:val="left" w:pos="660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внесении изменений в решение Комитета местного самоуправления Татаро-Лакинского сельсовета от 25.12.2020 № 127-25/3 «Об утверждении бюджета Татаро-Лакинского сельсовета Вадинского района Пензенской области на 2021 год и плановый период 2022 и 2023 годов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 xml:space="preserve">    </w:t>
      </w:r>
      <w:r>
        <w:rPr>
          <w:sz w:val="18"/>
          <w:szCs w:val="18"/>
          <w:lang w:eastAsia="en-US"/>
        </w:rPr>
        <w:t xml:space="preserve">В соответствии с Бюджетным кодексом Российской Федерации, Уставом Татаро-Лакинского  сельсовета Вадинского района Пензенской области (с последующими изменениями), решением Комитета местного самоуправления Татаро-Лакинского сельсовета Вадинского района Пензенской области от </w:t>
      </w:r>
      <w:r>
        <w:rPr>
          <w:sz w:val="18"/>
          <w:szCs w:val="18"/>
        </w:rPr>
        <w:t xml:space="preserve">17.06.2019 № 456-91/2 «Об утверждении </w:t>
      </w:r>
      <w:r>
        <w:rPr>
          <w:sz w:val="18"/>
          <w:szCs w:val="18"/>
          <w:lang w:eastAsia="en-US"/>
        </w:rPr>
        <w:t xml:space="preserve">Положения о бюджетном процессе Татаро-Лакинского сельсовета Вадинского района Пензенской области, </w:t>
      </w:r>
    </w:p>
    <w:p>
      <w:pPr>
        <w:pStyle w:val="Normal"/>
        <w:ind w:left="360" w:hanging="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Комитет  местного самоуправления Татаро-Лакинского сельсовета</w:t>
      </w:r>
    </w:p>
    <w:p>
      <w:pPr>
        <w:pStyle w:val="Normal"/>
        <w:autoSpaceDE w:val="false"/>
        <w:jc w:val="center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  <w:t>Вадинского района Пензенской области решил:</w:t>
      </w:r>
    </w:p>
    <w:p>
      <w:pPr>
        <w:pStyle w:val="Normal"/>
        <w:autoSpaceDE w:val="false"/>
        <w:jc w:val="center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. Внести следующие изменения в решение Комитета местного самоуправления Татаро-Лакинского сельсовета от 25.12.2020 года № 127-25/3 «Об утверждении бюджета Татаро-Лакинского сельсовета Вадинского района Пензенской области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на 2021 год и плановый период 2022 и 2023 годов» (далее по тексту – решение)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 xml:space="preserve">1.1. </w:t>
      </w:r>
      <w:r>
        <w:rPr>
          <w:sz w:val="18"/>
          <w:szCs w:val="18"/>
        </w:rPr>
        <w:t>пункты 1, 2, 5 части 1 статьи 1 изложить в следующей редакции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«1) прогнозируемый общий объем доходов бюджета Татаро-Лакинского сельсовета Вадинского района Пензенской области в сумме 3236,9 тыс.руб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) общий объем расходов бюджета Татаро-Лакинского сельсовета Вадинского района Пензенской области в сумме 3599,4 тыс.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5) прогнозируемый дефицит бюджета Татаро-Лакинского сельсовета Вадинского района Пензенской области в сумме   362,5 тыс. руб.»;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1.2. Приложения 1, 5, 6, 7, 8 к приложению  решения  изложить в следующей редакции (прилагаются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Опубликовать настоящее решение в информационном бюллетене Татаро-Лакинского сельсовета Вадинского района Пензенской области «Сельские ведомости Татаро-Лакинского сельсовета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3" w:right="5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Контроль за исполнением настоящего решения возложить на постоянную комиссию Комитета местного самоуправления Татаро-Лакинского сельсовета по бюджетной, налоговой и экономической полити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Татаро-Лакинского сельсовет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                                               Н.Н.Баури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38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Татаро-Лакинского сельсовета </w:t>
      </w:r>
    </w:p>
    <w:p>
      <w:pPr>
        <w:pStyle w:val="Normal"/>
        <w:ind w:left="38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ind w:left="38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hanging="0"/>
        <w:jc w:val="right"/>
        <w:rPr>
          <w:sz w:val="18"/>
          <w:szCs w:val="18"/>
        </w:rPr>
      </w:pPr>
      <w:r>
        <w:rPr>
          <w:sz w:val="18"/>
          <w:szCs w:val="18"/>
        </w:rPr>
        <w:t>Пензенской области на 2021 год и плановый период 2022 и 2023 годов»</w:t>
      </w:r>
    </w:p>
    <w:p>
      <w:pPr>
        <w:pStyle w:val="Normal"/>
        <w:ind w:left="38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точники финансирования дефицита </w:t>
        <w:br/>
        <w:t xml:space="preserve">бюджета Татаро-Лакинского сельсовета Вадинского района Пензенской области на 2021 год и на плановый период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22 и 2023 г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283"/>
        <w:gridCol w:w="1278"/>
        <w:gridCol w:w="1402"/>
        <w:gridCol w:w="1290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21 год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411" w:hRule="atLeast"/>
        </w:trPr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6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01,3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,3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ind w:left="3840" w:right="-70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бюджета  Татаро-Лакинского сельсовета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адинского района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>Пензенской области на 2021 год и</w:t>
      </w:r>
    </w:p>
    <w:p>
      <w:pPr>
        <w:pStyle w:val="Normal"/>
        <w:ind w:left="3840" w:right="-71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22 и 2023 годов»</w:t>
      </w:r>
    </w:p>
    <w:p>
      <w:pPr>
        <w:pStyle w:val="Normal"/>
        <w:autoSpaceDE w:val="false"/>
        <w:ind w:right="-71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ъем безвозмездных поступлений в бюджет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таро-Лакинского сельсовета Вадинского района Пензенской области  на 2021 год и плановый период 2022 и 2023 год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0491" w:type="dxa"/>
        <w:jc w:val="left"/>
        <w:tblInd w:w="2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6"/>
        <w:gridCol w:w="4270"/>
        <w:gridCol w:w="1276"/>
        <w:gridCol w:w="1072"/>
        <w:gridCol w:w="1167"/>
      </w:tblGrid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,6</w:t>
            </w:r>
          </w:p>
        </w:tc>
      </w:tr>
      <w:tr>
        <w:trPr>
          <w:trHeight w:val="23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000 2 02 10000 00 0000 150 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852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852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851,0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2,4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2,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51,0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 2 02 15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 2 02 15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58,8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 16001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тации на выравнивание бюджетной обеспеченности из бюджетов муниципальных районов , городских округов с внутригородским дел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3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3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2,2</w:t>
            </w:r>
          </w:p>
        </w:tc>
      </w:tr>
      <w:tr>
        <w:trPr>
          <w:trHeight w:val="45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 16001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3,6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iCs/>
                <w:sz w:val="18"/>
                <w:szCs w:val="18"/>
              </w:rPr>
              <w:t>193,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92,2</w:t>
            </w:r>
          </w:p>
        </w:tc>
      </w:tr>
      <w:tr>
        <w:trPr>
          <w:trHeight w:val="41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 2 02 30000 00 0000 15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95,6</w:t>
            </w:r>
          </w:p>
        </w:tc>
      </w:tr>
      <w:tr>
        <w:trPr>
          <w:trHeight w:val="38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 2 02 35118 0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2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,6</w:t>
            </w:r>
          </w:p>
        </w:tc>
      </w:tr>
      <w:tr>
        <w:trPr>
          <w:trHeight w:val="13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 023 5118 10 0000 150</w:t>
            </w:r>
          </w:p>
        </w:tc>
        <w:tc>
          <w:tcPr>
            <w:tcW w:w="4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1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2,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5,6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>Пензенской области на 2021 год и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22 и 2023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21 год и на плановый период 2022 и 2023 годов по разделам, подразделам, целевым статьям (муниципальным программам Татаро-Лакинского сельсовета Вадинского района Пензенской области и непрограммным направлениям деятельности), группам и подгруппам видов расходов классификации расходов бюджета Татаро-Лакинского сельсовета Вадинского района Пензен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sz w:val="18"/>
          <w:szCs w:val="18"/>
        </w:rPr>
        <w:t>( тыс.руб.)</w:t>
      </w:r>
      <w:r>
        <w:rPr>
          <w:b/>
          <w:bCs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                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134"/>
        <w:gridCol w:w="1206"/>
        <w:gridCol w:w="15"/>
        <w:gridCol w:w="18"/>
        <w:gridCol w:w="1029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1" w:hanging="11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д. РЗ ПР ЦСР ВР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го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9,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8,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,3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2,5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0,9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6,2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 xml:space="preserve">51 1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 xml:space="preserve">51 1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 51 1 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04 511 01 0210 0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5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>51 101 0</w:t>
            </w:r>
            <w:r>
              <w:rPr>
                <w:sz w:val="18"/>
                <w:szCs w:val="18"/>
                <w:lang w:val="en-US"/>
              </w:rPr>
              <w:t>220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 xml:space="preserve">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 xml:space="preserve">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  <w:r>
              <w:rPr>
                <w:sz w:val="18"/>
                <w:szCs w:val="18"/>
              </w:rPr>
              <w:t xml:space="preserve">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 511 01 12100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 511 01 1210 0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 11 81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 11 8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0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1 11 8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0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01 13 </w:t>
            </w:r>
            <w:r>
              <w:rPr>
                <w:sz w:val="18"/>
                <w:szCs w:val="18"/>
              </w:rPr>
              <w:t xml:space="preserve">51 0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51 1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511 01 03110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 13 51 1 01 03110 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 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511010512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511010512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 5110105120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1 13 81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 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3 51 1 015118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 0151180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 015118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01 5118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 015118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3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 10 51 1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0 51 101 03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 10 51 101 03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 10 51 1 01 0313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 1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</w:rPr>
              <w:t>Подпрограмма «Профилактика терроризма и экстремизма 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 51Б015113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8"/>
                <w:szCs w:val="18"/>
              </w:rPr>
            </w:pPr>
            <w:r>
              <w:rPr>
                <w:bCs/>
                <w:iCs/>
                <w:spacing w:val="-6"/>
                <w:sz w:val="18"/>
                <w:szCs w:val="18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 51Б015113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 51Б0151130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асходы на  </w:t>
            </w:r>
            <w:r>
              <w:rPr>
                <w:iCs/>
                <w:sz w:val="18"/>
                <w:szCs w:val="18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4  81 000 6431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4  81 000 64310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1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06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 09 51 0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 5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 09 51 4 01 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 51 4 01 316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9 51 4 010316 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14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4 09 51 9 0103170 2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04 09 51 9 0103170 2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  51 6 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8"/>
                <w:szCs w:val="18"/>
                <w:lang w:eastAsia="en-US"/>
              </w:rPr>
              <w:t>жилищного кредитования, ф</w:t>
            </w:r>
            <w:r>
              <w:rPr>
                <w:spacing w:val="-8"/>
                <w:sz w:val="18"/>
                <w:szCs w:val="18"/>
              </w:rPr>
              <w:t>ормирование условий</w:t>
            </w:r>
            <w:r>
              <w:rPr>
                <w:sz w:val="18"/>
                <w:szCs w:val="18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 51 6 01 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 516 01 4114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 516 01 41140 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0 0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5 0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2 515 01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2 51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502 51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 03 51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населенных пунктов муниципального образования «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 03 5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Благоустройство территории муниципального образования Татаро-Лакинского сельсовета,  строительство и реконструкция систем наружного освещения улиц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 51 4 01 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 03 5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5 03 51 4 010316 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 5140141150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 5140141150 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Татаро-Лакинского сельсовета Вадинского района Пензенской области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 01 000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 01                     51 1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 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 511 010000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 01 51 0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8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Доплата к пенсиям муниципальным служащим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0 01 </w:t>
            </w:r>
            <w:r>
              <w:rPr>
                <w:sz w:val="18"/>
                <w:szCs w:val="18"/>
              </w:rPr>
              <w:t>51 7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138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 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 51 7 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11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0 01 </w:t>
            </w:r>
            <w:r>
              <w:rPr>
                <w:sz w:val="18"/>
                <w:szCs w:val="18"/>
              </w:rPr>
              <w:t>51 7 01 032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0 01 </w:t>
            </w:r>
            <w:r>
              <w:rPr>
                <w:sz w:val="18"/>
                <w:szCs w:val="18"/>
              </w:rPr>
              <w:t>51 7 01032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51В 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 51В0105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01 51В01051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9,4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8,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,3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ind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>Пензенской области на 2020 год и</w:t>
      </w:r>
    </w:p>
    <w:p>
      <w:pPr>
        <w:pStyle w:val="Normal"/>
        <w:ind w:left="3840" w:right="-56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21 и 2022 годов»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домственная структура расходов бюджета  Татаро-Лакинского сельсовета Вадинского района Пензенской области  на 2021 год и на плановый период 2022 и 2023 годов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1701"/>
        <w:gridCol w:w="1134"/>
        <w:gridCol w:w="1134"/>
        <w:gridCol w:w="992"/>
      </w:tblGrid>
      <w:tr>
        <w:trPr>
          <w:trHeight w:val="255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д. РЗ ПР ЦСР ВР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 год</w:t>
            </w:r>
          </w:p>
        </w:tc>
      </w:tr>
      <w:tr>
        <w:trPr>
          <w:trHeight w:val="1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атаро-Лакинского сельсовета Вадинского района Пенз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,3</w:t>
            </w:r>
          </w:p>
        </w:tc>
      </w:tr>
      <w:tr>
        <w:trPr>
          <w:trHeight w:val="3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0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6,2</w:t>
            </w:r>
          </w:p>
        </w:tc>
      </w:tr>
      <w:tr>
        <w:trPr>
          <w:trHeight w:val="7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 xml:space="preserve">01 0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Вадинского района Пензенской области "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 51 1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Обеспечение деятельности  администрации Татаро-Лакинского сельсовета Вадинского района Пензенской област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51 1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1 0100000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1 01 0210 0 120 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101 0</w:t>
            </w:r>
            <w:r>
              <w:rPr>
                <w:sz w:val="18"/>
                <w:szCs w:val="18"/>
                <w:lang w:val="en-US"/>
              </w:rPr>
              <w:t>2200 2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3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51 1 01 </w:t>
            </w:r>
            <w:r>
              <w:rPr>
                <w:sz w:val="18"/>
                <w:szCs w:val="18"/>
                <w:lang w:val="en-US"/>
              </w:rPr>
              <w:t>022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5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о оплате труда работников муниципальных органо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 01 12100 100 01 04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по  оплате труда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 01 1210 0 120 01 04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>8100000</w:t>
            </w: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0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0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7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1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51 0 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10000000 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 (бухгалтерия)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 01 03110 100 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1 01 03110 120 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0105120 000 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0105120 200 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0105120 240 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 81000000000 01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1</w:t>
            </w:r>
            <w:r>
              <w:rPr>
                <w:b/>
                <w:sz w:val="18"/>
                <w:szCs w:val="18"/>
                <w:lang w:val="en-US"/>
              </w:rPr>
              <w:t xml:space="preserve"> 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901 </w:t>
            </w:r>
            <w:r>
              <w:rPr>
                <w:sz w:val="18"/>
                <w:szCs w:val="18"/>
                <w:lang w:val="en-US"/>
              </w:rPr>
              <w:t>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 03 51 1 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1 0151180 000 02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 51 1 0151180 100 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 51 1 0151180120 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101 51180 200 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1 015118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  <w:r>
              <w:rPr>
                <w:sz w:val="18"/>
                <w:szCs w:val="18"/>
              </w:rPr>
              <w:t xml:space="preserve"> 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  <w:lang w:val="en-US"/>
              </w:rPr>
              <w:t>03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 51 1 0000000 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 51 101 03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 мероприятий по 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101 03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 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1 01 03130</w:t>
            </w:r>
            <w:r>
              <w:rPr>
                <w:sz w:val="18"/>
                <w:szCs w:val="18"/>
                <w:lang w:val="en-US"/>
              </w:rPr>
              <w:t xml:space="preserve"> 240</w:t>
            </w:r>
            <w:r>
              <w:rPr>
                <w:sz w:val="18"/>
                <w:szCs w:val="18"/>
              </w:rPr>
              <w:t xml:space="preserve"> 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01 03 1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Б0151130 000 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8"/>
                <w:szCs w:val="18"/>
              </w:rPr>
            </w:pPr>
            <w:r>
              <w:rPr>
                <w:bCs/>
                <w:iCs/>
                <w:spacing w:val="-6"/>
                <w:sz w:val="18"/>
                <w:szCs w:val="18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Б0151130 200 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Б0151130 240 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асходы на  </w:t>
            </w:r>
            <w:r>
              <w:rPr>
                <w:iCs/>
                <w:sz w:val="18"/>
                <w:szCs w:val="18"/>
              </w:rPr>
              <w:t>национальную безопасность и правоохранительную 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 81 000 64310 200 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 81 000 64310 240 0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 51 0 00000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населенных пунктов муниципального образования «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 51 4 00 000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, освещение дорог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4 01 0000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, освещение дорог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4 01 3160 0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4 010316 0 2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0,0</w:t>
            </w:r>
          </w:p>
        </w:tc>
      </w:tr>
      <w:tr>
        <w:trPr>
          <w:trHeight w:val="14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1 51 9 0103170 20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1 51 9 0103170 240 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  51 6 00000000 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7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eastAsia="en-US"/>
              </w:rPr>
              <w:t xml:space="preserve"> «Обеспечение ежегодного роста объемов ввода жилья, развитие направлений строительства жилья, доступного для широких слоев населения, создание условий для развития ипотечного жилищного кредитования и деятельности участников рынка ипотечного </w:t>
            </w:r>
            <w:r>
              <w:rPr>
                <w:spacing w:val="-8"/>
                <w:sz w:val="18"/>
                <w:szCs w:val="18"/>
                <w:lang w:eastAsia="en-US"/>
              </w:rPr>
              <w:t>жилищного кредитования, ф</w:t>
            </w:r>
            <w:r>
              <w:rPr>
                <w:spacing w:val="-8"/>
                <w:sz w:val="18"/>
                <w:szCs w:val="18"/>
              </w:rPr>
              <w:t>ормирование условий</w:t>
            </w:r>
            <w:r>
              <w:rPr>
                <w:sz w:val="18"/>
                <w:szCs w:val="18"/>
              </w:rPr>
              <w:t xml:space="preserve">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6 01 0000 000 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6 01 41140 200 04 12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1 516 01 41140 244 04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01 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0 0 0000000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5 0 0000000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5 01 0000000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51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 xml:space="preserve"> 200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01 51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 xml:space="preserve"> 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 0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01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0 00 0000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4 00 0000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Благоустройство территории муниципального образования Татаро-Лакинского сельсовета,  строительство и реконструкция систем наружного освещения улиц Татаро-Лакинского сельсовета, обустройство мест санкционированного размещения ТБО путем соофинансирования муниципальных программ, направленных на благоустройство населенных пунктов, повышение уровня благоустройства и санитарного состояния  сельских населенных пунктов Татаро-Лакинского сельсовета, развитие и поддержка инициатив жителей населенных пунктов по благоустройству и санитарной очист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4 01 00000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4 01 0000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4 010316 0 200 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40141150 20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40141150 240 05 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trHeight w:val="5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01 </w:t>
            </w:r>
            <w:r>
              <w:rPr>
                <w:b/>
                <w:sz w:val="18"/>
                <w:szCs w:val="18"/>
                <w:lang w:val="en-US"/>
              </w:rPr>
              <w:t xml:space="preserve"> 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Татаро-Лакинского сельсовета Вадинского района Пензенской области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0000000000 08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 на 2014-2020 годы 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01 51 1000000      08 01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1 01000000 000 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01 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Татаро-Лакинского сельсовета «Развитие муниципального управления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0 0000000 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Доплата к пенсиям муниципальным служащим   Татаро-Лакинского сельсовета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51 7 0000000 </w:t>
            </w:r>
            <w:r>
              <w:rPr>
                <w:sz w:val="18"/>
                <w:szCs w:val="18"/>
                <w:lang w:val="en-US"/>
              </w:rPr>
              <w:t>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 7 0100000 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56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1 51 7 01 032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1 51 7 01032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310 </w:t>
            </w:r>
            <w:r>
              <w:rPr>
                <w:sz w:val="18"/>
                <w:szCs w:val="18"/>
                <w:lang w:val="en-US"/>
              </w:rPr>
              <w:t>10 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 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 физической культуры и спорта в Татаро-Лакинском сельсовете Вадинского района Пензенской област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В 0000000 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51В01051200 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01  51В01051240 1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,3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Комитета местного самоуправления 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таро-Лакинского сельсовета 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адинского района Пензенской области 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б утверждении бюджета  Татаро-Лакинского сельсовета Вадинского района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>Пензенской области на 2021 год и</w:t>
      </w:r>
    </w:p>
    <w:p>
      <w:pPr>
        <w:pStyle w:val="Normal"/>
        <w:ind w:left="3840" w:right="-85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22 и 2023 годов»</w:t>
      </w:r>
    </w:p>
    <w:p>
      <w:pPr>
        <w:pStyle w:val="Normal"/>
        <w:ind w:left="4200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по целевым статьям (муниципальным программам Татаро-Лакинского сельсовета Вадинского района  Пензенской област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плановый период 2022 и 2023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руб.)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8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984"/>
        <w:gridCol w:w="1110"/>
        <w:gridCol w:w="15"/>
        <w:gridCol w:w="9"/>
        <w:gridCol w:w="1176"/>
        <w:gridCol w:w="15"/>
        <w:gridCol w:w="1503"/>
        <w:gridCol w:w="3261"/>
        <w:gridCol w:w="951"/>
      </w:tblGrid>
      <w:tr>
        <w:trPr>
          <w:trHeight w:val="24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З ВР РЗ ПР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год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22год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год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Татаро-Лакинского сельсовета «Развитие муниципального управления в 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0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8,3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7,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110000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1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1,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10000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,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 1 010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5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 по  оплате труда Главы админ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 1 0112100 12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010220 2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2200 800 010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(бухгалтерия)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3110 100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3110 11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ультурно-массовых меро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105120 200 01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3130  200 03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 мероприятий по  пожарной безопас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3130  200 031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деятельности  администрации Татаро-Лакинского сельсовета Вадинского района Пензенской области на территории муниципального  образования «Татаро-Лакинский сельсовет»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 1  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функционирования администрации Татаро-Лакинского сельсовета, по решению вопросов относящихся к деятельности администрации Татаро-Лакинского сельсовета, повышение квалификации кадров муниципальных служащих, укрепление материально-технической базы, обеспечение проведения выборов и референдумов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 1 01 04300  240 080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1 1 0151180 1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6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 1 015118012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 101 51180 200 020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Благоустройство населенных пунктов муниципального образования «Татаро-Лакинский сельсовет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 400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2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в рамках подпрограммы «Благоустройство населенных пунктов муниципального образования « Татаро-Лакинский сельсовет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0000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03160 240 040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личное освещение совершенствование систем наружного освещения населенных пунктов,  обустройство территорий санкционированных мест размещения твердых бытовых отходов, выполнение других мероприятий, связанных с благоустройством населенных пун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0316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и содержание мест захоро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41150 240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дпрограмма «Комплексное развитие коммунальной инфраструктуры «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5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роительство и модернизация  (реконструкция) системы  коммунальной  инфраструктуры, улучшение состояния окружающей  среды, экологическая безопасность развития  Татаро-Лакинского сельсовета, создание благоприятных условий для проживания  населения,  повышение  качества предоставляемых коммунальных услуг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 5 01 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финансирование  расчета индекса  сметн.стоимости по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501</w:t>
            </w:r>
            <w:r>
              <w:rPr>
                <w:sz w:val="18"/>
                <w:szCs w:val="18"/>
                <w:lang w:val="en-US"/>
              </w:rPr>
              <w:t>S135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 xml:space="preserve">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финансирование  подпрограммы  «Комплексное развитие  систем коммунальной инфраструктуры поселений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15 01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 xml:space="preserve"> 200 05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300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Стимулирование развития жилищного строительства  в Татаро-Лакинском сельсовете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1 6 0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выполнение работ  землепользования и застройки территории  Татаро-Лакинского сельсовета Вадинского района Пензенской области, вызванных уточнением границ территориальных зон в соответствии с существующей организацией территор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516 01 4114 0 200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516 01 41140  240  041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Доплата к пенсиям муниципальным служащим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7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социально-экономических условий по повышению уровня жизни граждан, получающих пенсию за выслугу лет муниципальным служащим Татаро-Лакинского сельсовет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 01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енсионное обеспечение за выслугу лет муниципальных   служащих  Татаро-Лакинского сельсовета и лиц, замещающих муниципальные должности  Татаро-Лакинского сельсовета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 0103200300 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 0103200310 10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Развитие сети автомобильных дорог на территории   Татаро-Лакинского сельсовета Вадинского района Пензенской облас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9 000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6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 01 03170 200  0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автомобильных дорог общего пользования местного значения, проектирование и строительство (реконструкция) автомобильных дорог общего пользования местного значения на территории Татаро-Лакинского сельсов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 01 03170 200 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 01 03170 240  050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pacing w:val="-6"/>
                <w:sz w:val="18"/>
                <w:szCs w:val="18"/>
              </w:rPr>
              <w:t>Подпрограмма «Профилактика терроризма и экстремизма, а так же минимизации и (или) ликвидации последствий проявлений терроризма и экстремизма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Б0151130 0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pacing w:val="-6"/>
                <w:sz w:val="18"/>
                <w:szCs w:val="18"/>
              </w:rPr>
            </w:pPr>
            <w:r>
              <w:rPr>
                <w:bCs/>
                <w:iCs/>
                <w:spacing w:val="-6"/>
                <w:sz w:val="18"/>
                <w:szCs w:val="18"/>
              </w:rPr>
              <w:t>Расходы на обеспечение мероприятия профилактике терроризма и экстрем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Б015113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 «Развитие  физической культуры и спорта, в Татаро-Лакинском сельсовете Вадинского района Пензенской области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1В 01051 0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3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сходы на обеспечение мероприятия  в области спорта, физической культуры, тур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В01051200 11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 Татаро-Лакинского сельсовета Вадинского района  Пензенской области (Иные бюджетные ассигнова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0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00</w:t>
            </w:r>
            <w:r>
              <w:rPr>
                <w:sz w:val="18"/>
                <w:szCs w:val="18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10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0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870</w:t>
            </w:r>
            <w:r>
              <w:rPr>
                <w:sz w:val="18"/>
                <w:szCs w:val="18"/>
              </w:rPr>
              <w:t xml:space="preserve"> 01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00 64310 200 03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00 0 64310 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перечислению в бюджет Вадинского района межбюджетных трансфертов, передаваемых из бюджетов поселений на осуществление части полномочий по решению вопросов местного значения поселений в соответствии  с заключенным соглашениям по осуществлению внутреннего муниципального финансового контрол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 0113 8100064401 54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9,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8,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1,2</w:t>
            </w:r>
          </w:p>
        </w:tc>
        <w:tc>
          <w:tcPr>
            <w:tcW w:w="4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51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284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  <w:lang w:val="ru-RU"/>
        </w:rPr>
      </w:pPr>
      <w:r>
        <w:rPr>
          <w:bCs w:val="false"/>
          <w:sz w:val="20"/>
          <w:szCs w:val="20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20"/>
          <w:szCs w:val="20"/>
        </w:rPr>
        <w:t>Адрес:</w:t>
      </w:r>
      <w:r>
        <w:rPr>
          <w:sz w:val="20"/>
          <w:szCs w:val="20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20"/>
          <w:szCs w:val="20"/>
        </w:rPr>
      </w:pPr>
      <w:r>
        <w:rPr>
          <w:sz w:val="20"/>
          <w:szCs w:val="20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709" w:right="1133" w:gutter="0" w:header="0" w:top="426" w:footer="7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color w:val="000000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2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3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4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5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7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4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4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0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4">
    <w:name w:val="Заголовок таблицы"/>
    <w:basedOn w:val="Style48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6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6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7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6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5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5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1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7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0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3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4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8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5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2">
    <w:name w:val="S_Маркированный"/>
    <w:basedOn w:val="Style65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19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3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5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6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1">
    <w:name w:val="S_Заголовок 1"/>
    <w:basedOn w:val="120"/>
    <w:qFormat/>
    <w:pPr>
      <w:numPr>
        <w:ilvl w:val="0"/>
        <w:numId w:val="12"/>
      </w:numPr>
    </w:pPr>
    <w:rPr/>
  </w:style>
  <w:style w:type="paragraph" w:styleId="S7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6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8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2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3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7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30:00Z</dcterms:created>
  <dc:creator>User</dc:creator>
  <dc:description/>
  <cp:keywords/>
  <dc:language>en-US</dc:language>
  <cp:lastModifiedBy>User</cp:lastModifiedBy>
  <cp:lastPrinted>2019-12-03T12:15:00Z</cp:lastPrinted>
  <dcterms:modified xsi:type="dcterms:W3CDTF">2021-02-19T13:30:00Z</dcterms:modified>
  <cp:revision>2</cp:revision>
  <dc:subject/>
  <dc:title/>
</cp:coreProperties>
</file>