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6 от  19.02.2021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АРО-ЛАКИНСКОГО 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2.2021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тарская Л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таро-Лаки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динского района Пензенской  области в новой редакц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Татаро-Лакинского сельсовета Вадинского района Пензенской области от 16.02.2017 № 12 «</w:t>
      </w:r>
      <w:r>
        <w:rPr>
          <w:bCs/>
          <w:color w:val="000000"/>
          <w:sz w:val="28"/>
          <w:szCs w:val="28"/>
        </w:rPr>
        <w:t xml:space="preserve">О Порядке формирования и ведения реестра муниципальных услуг </w:t>
      </w:r>
      <w:r>
        <w:rPr>
          <w:color w:val="000000"/>
          <w:sz w:val="28"/>
          <w:szCs w:val="28"/>
        </w:rPr>
        <w:t xml:space="preserve">администрации Татаро-Лакинского сельсовета Вадинского района Пензенской области» (с последующими изменениями), Уставом Татаро-Лакинского сельсовета Вадинского района Пензенской области (с последующими изменениями), </w:t>
      </w:r>
      <w:r>
        <w:rPr>
          <w:sz w:val="28"/>
          <w:szCs w:val="28"/>
        </w:rPr>
        <w:t>в целях повышения качества услуг, предоставляемых населению Татаро-Лакинского сельсовета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таро-Лак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динского района Пензенской области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естр муниципальных услуг администрации Татаро-Лакинского сельсовета Вадинского района Пензенской области в новой редакции, утвержденный постановлением администрации Татаро-Лакинского сельсовета Вадинского района Пензенской области от 16.04.2018 № 12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зиции 4 и 19 реестра муниципальных услуг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828"/>
        <w:gridCol w:w="2551"/>
        <w:gridCol w:w="1418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доверительное управление, безвозмездное польз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 от 20.10.20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 от 06.10.202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«Сельские ведомости Татаро-Лакинского сельсовета» и разместить на сайте администрации Татаро-Лаки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главу администрации Татаро-Лакинского сельсовета Вад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ро-Лакинского сельсовета</w:t>
      </w:r>
    </w:p>
    <w:p>
      <w:pPr>
        <w:pStyle w:val="Normal"/>
        <w:rPr/>
      </w:pPr>
      <w:r>
        <w:rPr>
          <w:sz w:val="28"/>
          <w:szCs w:val="28"/>
        </w:rPr>
        <w:t>Вадинского района Пензенской области                                                   А.В.Шачнев</w:t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709" w:right="1133" w:gutter="0" w:header="0" w:top="426" w:footer="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color w:val="000000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2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3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4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5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4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0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4">
    <w:name w:val="Заголовок таблицы"/>
    <w:basedOn w:val="Style48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6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7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5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7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3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4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8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5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2">
    <w:name w:val="S_Маркированный"/>
    <w:basedOn w:val="Style65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19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5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6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1">
    <w:name w:val="S_Заголовок 1"/>
    <w:basedOn w:val="120"/>
    <w:qFormat/>
    <w:pPr>
      <w:numPr>
        <w:ilvl w:val="0"/>
        <w:numId w:val="12"/>
      </w:numPr>
    </w:pPr>
    <w:rPr/>
  </w:style>
  <w:style w:type="paragraph" w:styleId="S7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6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2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3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7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49:00Z</dcterms:created>
  <dc:creator>User</dc:creator>
  <dc:description/>
  <cp:keywords/>
  <dc:language>en-US</dc:language>
  <cp:lastModifiedBy>User</cp:lastModifiedBy>
  <cp:lastPrinted>2019-12-03T12:15:00Z</cp:lastPrinted>
  <dcterms:modified xsi:type="dcterms:W3CDTF">2021-02-19T13:49:00Z</dcterms:modified>
  <cp:revision>2</cp:revision>
  <dc:subject/>
  <dc:title/>
</cp:coreProperties>
</file>