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АМЯТКА 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по мерам безопасности на водных объектах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На пляжах и других местах массового отдыха запрещается: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упание в местах, где выставлены щиты (аншлаги) с предупреждениями и запрещающими надписями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упание в необорудованных, незнакомых местах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плывать за буйки, обозначающие границы плавания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плывать к моторным, парусным судам, весельным лодкам и другим плавсредствам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ыгать в воду с катеров, лодок, причалов, а также сооружений, не приспособленных для этих целей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грязнять и засорять водоемы и берега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спивать спиртные и слабоалкогольные напитки, купаться в состоянии алкогольного опьян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иводить с собой собак и других животных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ставлять на берегу, в гардеробах и раздевальнях бумагу, стекло и другой мусор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</w:rPr>
        <w:t>Играть с мячом и в спортивные игры в не отведенных для этих целей местах, а также допускать в воде шалости, связанные с нырянием и захватом купающихся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авать крики ложной тревоги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лавать на досках, бревнах, лежаках, автомобильных камерах, надувных матрац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Администрация </w:t>
        <w:tab/>
        <w:t>Татаро-Лакин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28:00Z</dcterms:created>
  <dc:creator>test</dc:creator>
  <dc:description/>
  <cp:keywords/>
  <dc:language>en-US</dc:language>
  <cp:lastModifiedBy>admin</cp:lastModifiedBy>
  <cp:lastPrinted>2009-06-17T11:14:00Z</cp:lastPrinted>
  <dcterms:modified xsi:type="dcterms:W3CDTF">2020-04-02T13:30:00Z</dcterms:modified>
  <cp:revision>6</cp:revision>
  <dc:subject/>
  <dc:title>ПАМЯТКА </dc:title>
</cp:coreProperties>
</file>